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7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НАЛАПКУ Михайлу Миколайовичу</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1,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50 «Про надання компенсації за знищений  об’єкт нерухомого майна НАЛАПКУ Михайлу Миколайовичу за  заявою    № ЗВ-16.08.2024-12569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09:54:00Z</dcterms:modified>
  <cp:revision>64</cp:revision>
  <dc:subject/>
  <dc:title/>
</cp:coreProperties>
</file>